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096" w:leader="none"/>
        </w:tabs>
        <w:ind w:left="5664" w:hanging="0"/>
        <w:jc w:val="both"/>
        <w:rPr>
          <w:rFonts w:ascii="Times New Roman" w:hAnsi="Times New Roman" w:cs="Times New Roman"/>
          <w:sz w:val="28"/>
          <w:szCs w:val="28"/>
        </w:rPr>
      </w:pPr>
      <w:r>
        <w:drawing>
          <wp:anchor behindDoc="0" distT="0" distB="0" distL="0" distR="0" simplePos="0" locked="0" layoutInCell="0" allowOverlap="1" relativeHeight="3">
            <wp:simplePos x="0" y="0"/>
            <wp:positionH relativeFrom="page">
              <wp:posOffset>3959860</wp:posOffset>
            </wp:positionH>
            <wp:positionV relativeFrom="page">
              <wp:posOffset>0</wp:posOffset>
            </wp:positionV>
            <wp:extent cx="2876550"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876550" cy="1079500"/>
                    </a:xfrm>
                    <a:prstGeom prst="rect">
                      <a:avLst/>
                    </a:prstGeom>
                  </pic:spPr>
                </pic:pic>
              </a:graphicData>
            </a:graphic>
          </wp:anchor>
        </w:drawing>
        <w:drawing>
          <wp:anchor behindDoc="0" distT="0" distB="0" distL="0" distR="0" simplePos="0" locked="0" layoutInCell="0" allowOverlap="1" relativeHeight="4">
            <wp:simplePos x="0" y="0"/>
            <wp:positionH relativeFrom="page">
              <wp:posOffset>0</wp:posOffset>
            </wp:positionH>
            <wp:positionV relativeFrom="page">
              <wp:posOffset>10332085</wp:posOffset>
            </wp:positionV>
            <wp:extent cx="1825625" cy="359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2" r="-20" b="-102"/>
                    <a:stretch>
                      <a:fillRect/>
                    </a:stretch>
                  </pic:blipFill>
                  <pic:spPr bwMode="auto">
                    <a:xfrm>
                      <a:off x="0" y="0"/>
                      <a:ext cx="1825625" cy="359410"/>
                    </a:xfrm>
                    <a:prstGeom prst="rect">
                      <a:avLst/>
                    </a:prstGeom>
                  </pic:spPr>
                </pic:pic>
              </a:graphicData>
            </a:graphic>
          </wp:anchor>
        </w:drawing>
      </w:r>
      <w:r>
        <w:rPr>
          <w:rFonts w:cs="Times New Roman" w:ascii="Times New Roman" w:hAnsi="Times New Roman"/>
          <w:sz w:val="28"/>
          <w:szCs w:val="28"/>
        </w:rPr>
        <w:t xml:space="preserve">Приложение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администрации города Орска</w:t>
      </w:r>
    </w:p>
    <w:p>
      <w:pPr>
        <w:pStyle w:val="Normal"/>
        <w:ind w:left="5664" w:hanging="0"/>
        <w:rPr>
          <w:rFonts w:ascii="Times New Roman" w:hAnsi="Times New Roman" w:cs="Times New Roman"/>
          <w:bCs/>
          <w:sz w:val="24"/>
          <w:szCs w:val="24"/>
        </w:rPr>
      </w:pPr>
      <w:r>
        <w:rPr>
          <w:rFonts w:cs="Times New Roman" w:ascii="Times New Roman" w:hAnsi="Times New Roman"/>
          <w:sz w:val="28"/>
          <w:szCs w:val="28"/>
        </w:rPr>
        <w:t>от___________№___________</w:t>
      </w:r>
    </w:p>
    <w:p>
      <w:pPr>
        <w:pStyle w:val="Normal"/>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t>СПИСОК</w:t>
      </w:r>
    </w:p>
    <w:p>
      <w:pPr>
        <w:pStyle w:val="Normal"/>
        <w:spacing w:lineRule="atLeast" w:line="240"/>
        <w:jc w:val="center"/>
        <w:rPr>
          <w:rFonts w:ascii="Times New Roman" w:hAnsi="Times New Roman" w:cs="Times New Roman"/>
          <w:color w:val="000000"/>
          <w:sz w:val="26"/>
          <w:szCs w:val="26"/>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3810</wp:posOffset>
                </wp:positionV>
                <wp:extent cx="635" cy="635"/>
                <wp:effectExtent l="3810" t="3810" r="3810" b="3810"/>
                <wp:wrapNone/>
                <wp:docPr id="3"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3pt" to="-0.15pt,0.3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закрепления  микрорайонов  города  Орска                                                                      за муниципальными образовательными организациями города Орска</w:t>
      </w:r>
    </w:p>
    <w:p>
      <w:pPr>
        <w:pStyle w:val="Normal"/>
        <w:spacing w:lineRule="atLeast" w:line="24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635" w:type="dxa"/>
        <w:jc w:val="left"/>
        <w:tblInd w:w="-113" w:type="dxa"/>
        <w:tblLayout w:type="fixed"/>
        <w:tblCellMar>
          <w:top w:w="0" w:type="dxa"/>
          <w:left w:w="108" w:type="dxa"/>
          <w:bottom w:w="0" w:type="dxa"/>
          <w:right w:w="108" w:type="dxa"/>
        </w:tblCellMar>
      </w:tblPr>
      <w:tblGrid>
        <w:gridCol w:w="3486"/>
        <w:gridCol w:w="7"/>
        <w:gridCol w:w="17"/>
        <w:gridCol w:w="10"/>
        <w:gridCol w:w="10"/>
        <w:gridCol w:w="12"/>
        <w:gridCol w:w="58"/>
        <w:gridCol w:w="6004"/>
        <w:gridCol w:w="31"/>
      </w:tblGrid>
      <w:tr>
        <w:trPr>
          <w:trHeight w:val="35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лица, проспект, переулок</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дома</w:t>
            </w:r>
          </w:p>
        </w:tc>
      </w:tr>
      <w:tr>
        <w:trPr>
          <w:trHeight w:val="303"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75"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АОУ «Гимназия № 1 г. Орска», МДОАУ «Детский сад № 115 г. Орска», МДОАУ «Детский сад № 147 «Теремок» г. Орска», МДОАУ «Детский сад              № 208 «Самоцветик» г. Орска»</w:t>
            </w:r>
          </w:p>
        </w:tc>
      </w:tr>
      <w:tr>
        <w:trPr>
          <w:trHeight w:val="225"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ветл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59 «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росвещени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начала до ДК железнодорожников</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портив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А», 1 «Б», 1 «В», 1 «Г»</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окзаль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 1 по 33</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нцион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Инженер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6, 8</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мбаров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мбаровское шоссе</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ё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очтов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стоев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едников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Эстакад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аровозников</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15</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ря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Огород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нечётная сторона (частный сектор) до                                ул. Домбаровское шоссе</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угов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3, 4</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ндукто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 31 (все дома)</w:t>
            </w:r>
          </w:p>
        </w:tc>
      </w:tr>
      <w:tr>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Гимназия № 2 г. Орска», МДОАУ «Детский сад № 18 г. Орска», МДОАУ «Детский сад № 99 «Домовенок» г. Орска», МДОАУ «ЦРР - Детский сад № 116 г. Орск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мато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6-18 «Б» (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Юноше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оезд Кварталь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4, 6 </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36-44, 50а</w:t>
            </w:r>
          </w:p>
        </w:tc>
      </w:tr>
      <w:tr>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Гимназия № 3 г. Орска Оренбургской области», МДОАУ «Детский сад № 98 г. Орска», МДОАУ «ЦРР - Детский сад № 104» г. Орска», МДОАУ «Детский сад № 106 г. Орск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ндрее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нечё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нтонов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 Орский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5, 7, 7 «А», 9, 9 А, 11, 13, 15</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рат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8"/>
                <w:szCs w:val="28"/>
              </w:rPr>
              <w:t>с 38 до конца</w:t>
            </w:r>
            <w:r>
              <w:rPr/>
              <w:t xml:space="preserve"> </w:t>
            </w:r>
            <w:r>
              <w:rPr>
                <w:rFonts w:cs="Times New Roman" w:ascii="Times New Roman" w:hAnsi="Times New Roman"/>
                <w:color w:val="000000"/>
                <w:sz w:val="28"/>
                <w:szCs w:val="28"/>
              </w:rPr>
              <w:t>(четная сторона)</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59-129 (не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непров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анфиловцев</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ажен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репан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ороз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Ирикли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7-го Ноябр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уд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амчат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узьми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ипов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Днепров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Фруктов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азарма 326 км</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Есенин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роле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еут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асли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аслин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 Запевал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 Рычк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rHeight w:val="315"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Нарожного</w:t>
              <w:tab/>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rHeight w:val="24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Углово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255"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рым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330"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АУ «Лицей № 1 г. Орска Оренбургской области», МДОАУ «Детский сад № 53» г. Орск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 Никельщиков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ехтере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37</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утлер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 16</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оженк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26</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Водоканаль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4</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лавян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 14</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Гор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8</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инин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3, 5</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Нежин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О. Дундича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зали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 23</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Казалин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10</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Чекасин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орисоглеб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162</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Литей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19</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олнеч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1 - 14</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ород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 33</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аснопресне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52</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олнеч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38</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асос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 24</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Земнух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Невский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27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Ботаниче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315"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риураль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Волжская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14</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Клуб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360"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1 г. Орска», МДОАУ «Детский сад № 55 «Солнышко»                 г. Орска», МДОАУ «Детский сад № 63 г. Орска», МДОАУ «Детский сад № 78 «Пчелк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мато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1- 36</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Тихий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3-51 (нечё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18 (чё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акаренк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начала до пр. Лени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енинского Комсомол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5, 27, 29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Синегор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Николаевский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ашиностроителе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остов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Армавир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амышин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2 г. Орска», МДОАУ «Детский сад № 65 г. Орска», МДОАУ «ДСКВ № 71 «Лучик», МДОАУ «Детский сад № 83 «Искорка» г. Орск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окровска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24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47 до конца (не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есна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38-62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29 (не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оциалистиче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10-124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9-109 (не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Чех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18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1-69 (не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тов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овосиби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56-68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5, 127, 131, 133</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л. Горь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 15-28 (все дом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л. Кутуз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5, 17, 20, 21, 21 «А», 22, 23, 24, 25, 26, 26 «А», 32, 32 «Б», 34, 36</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ефтяников</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1 «А», 1 «Б», 1 «В», 2, 2 «А», 3, 4, 5, 5 «А», 6,               6 «А», 10, 32 «Б», 7-47 (не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59 (все дом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езд Металлургов</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26 (четная сторона), 25, 25 «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роленк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 17, 18, 20, 21, 23, 24, 24 «А», 25, 27, 28, 29, 31, 33</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5, 77, 79, 81, 85</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увор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2-16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9-64 (все дом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енделее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2 «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имирязе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Ферга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евитан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Левитан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упско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Волхов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А», 6, 6«А», 7, 8</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Энергетиков</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43 (все дом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Елшан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70 (все дома)</w:t>
            </w:r>
          </w:p>
        </w:tc>
      </w:tr>
      <w:tr>
        <w:trPr>
          <w:trHeight w:val="255" w:hRule="atLeast"/>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рское шоссе</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19 (нечетная сторона)</w:t>
            </w:r>
          </w:p>
        </w:tc>
      </w:tr>
      <w:tr>
        <w:trPr>
          <w:trHeight w:val="33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ама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амар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Ржев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Ржев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инниц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юберец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ернополь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Казач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Профсоюз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ечо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Печор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рпат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Аксак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Партизан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Гордеев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Лазов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Достоев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ончар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72" w:leader="none"/>
              </w:tabs>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972" w:leader="none"/>
              </w:tabs>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4 г. Орска», МДОАУ «Детский сад № 38 г. Орска», МДОАУ «Детский сад № 99 «Домовенок» г. Орска»</w:t>
              <w:tab/>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Архангель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Индустриаль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А», 2 «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ржеваль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А», 21, 21 «А», 21 «Б»</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А», 1 «Б», 2, 2 «А», 2 «Б», 4, 6, 6 «А», 21, 23, 25, 28, 30, 32 «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омонос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А», 2 «А», 2 «Б»</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 Хмельницкого</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Бий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Киров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Алтай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Машиностроителе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язем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3-68 (все дом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аснец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3 «А», 5, 7, 9, 9 «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амато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5, 7, 9, 11, 11«А»</w:t>
            </w:r>
          </w:p>
        </w:tc>
      </w:tr>
      <w:tr>
        <w:trPr>
          <w:trHeight w:val="34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ашиностроителе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 кроме д. 40</w:t>
            </w:r>
          </w:p>
        </w:tc>
      </w:tr>
      <w:tr>
        <w:trPr>
          <w:trHeight w:val="25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ывшие земли с/за «Садовод» СТ 20 ВЭС</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w:t>
            </w:r>
          </w:p>
        </w:tc>
      </w:tr>
      <w:tr>
        <w:trPr>
          <w:trHeight w:val="375"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2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АУ «СОШ № 5 г. Орска», МДОАУ «Детский сад № 92 г. Орска», МДОАУ    «Детский сад № 115 г. Орска», МДОАУ «Детский сад № 221 «Сказка» г. Орска»</w:t>
            </w:r>
          </w:p>
          <w:p>
            <w:pPr>
              <w:pStyle w:val="Normal"/>
              <w:ind w:left="-142" w:right="-2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VI мкр. </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623" w:hRule="atLeast"/>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Энтузиас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1 «А», 2, 3 «А», 4, 4 «А», 5, 5 «А», 7, 9, 11, 13, 13 «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 Энтузиастов</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3, 4, 5, 6, 11</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айня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30 до конц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Огородная </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5, 17, 25, 27, 27 «А», 27 «Б», 29, 31 </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Доватора</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Доватора</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195" w:hRule="atLeast"/>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Деповск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rHeight w:val="195"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Евгения Марк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агорн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Электриков</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59</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опова</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7, 4 «А», 5 «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Домбаровский </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ветл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 кроме д.59 «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Домбаровское шоссе </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нечетная сторона </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ройдвор</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угов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 10</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Больничный</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ысоковольтн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одителей</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Шпалорезн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остова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 59 (нечетная стор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 52 (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овомостов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Садовая </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ожаровская</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Пионерский</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ищевиков</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Пищевиков</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Инженерный</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 кроме домов  6 и 8</w:t>
            </w:r>
          </w:p>
        </w:tc>
      </w:tr>
      <w:tr>
        <w:trPr>
          <w:trHeight w:val="259" w:hRule="atLeast"/>
        </w:trPr>
        <w:tc>
          <w:tcPr>
            <w:tcW w:w="354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 Джанаталап</w:t>
            </w:r>
          </w:p>
        </w:tc>
        <w:tc>
          <w:tcPr>
            <w:tcW w:w="60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170" w:hRule="atLeast"/>
        </w:trPr>
        <w:tc>
          <w:tcPr>
            <w:tcW w:w="35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с. Звероферма</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аровозников</w:t>
              <w:tab/>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6 - 47</w:t>
            </w:r>
          </w:p>
        </w:tc>
      </w:tr>
      <w:tr>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6 г. Орска», МДОАУ «Детский сад № 19 г. Орска», МДОАУ «Детский сад № 60» г. Орск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алтий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олот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унай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ель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одоль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rHeight w:val="15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1-й Матрос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135"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8"/>
                <w:szCs w:val="28"/>
              </w:rPr>
              <w:t>Пер. 2-й</w:t>
            </w:r>
            <w:r>
              <w:rPr>
                <w:sz w:val="28"/>
                <w:szCs w:val="28"/>
              </w:rPr>
              <w:t xml:space="preserve"> </w:t>
            </w:r>
            <w:r>
              <w:rPr>
                <w:rFonts w:cs="Times New Roman" w:ascii="Times New Roman" w:hAnsi="Times New Roman"/>
                <w:color w:val="000000"/>
                <w:sz w:val="28"/>
                <w:szCs w:val="28"/>
              </w:rPr>
              <w:t>Матрос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15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3-й Матрос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150"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8"/>
                <w:szCs w:val="28"/>
              </w:rPr>
              <w:t>Ул.</w:t>
            </w:r>
            <w:r>
              <w:rPr>
                <w:sz w:val="28"/>
                <w:szCs w:val="28"/>
              </w:rPr>
              <w:t xml:space="preserve"> </w:t>
            </w:r>
            <w:r>
              <w:rPr>
                <w:rFonts w:cs="Times New Roman" w:ascii="Times New Roman" w:hAnsi="Times New Roman"/>
                <w:color w:val="000000"/>
                <w:sz w:val="28"/>
                <w:szCs w:val="28"/>
              </w:rPr>
              <w:t>Матрос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маторск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1«А», 2, 2«А», 2 «Б», 3, 3«А», 3б, 4, 4«А», 5«А», 7«А»,  9 «Б», 9 «В»</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Мир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3, 5, 7, 8«А», 11, 13, 13«А», 15 «Б»</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сов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опереч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Школьная</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Щорса</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етная сторон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Владивостокски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312" w:hRule="atLeast"/>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Школь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rHeight w:val="324" w:hRule="atLeast"/>
        </w:trPr>
        <w:tc>
          <w:tcPr>
            <w:tcW w:w="96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8 г. Орска», МДОАУ «Детский сад № 19 г. Орска», МДОАУ «Детский сад № 60» г. Орска, МДОАУ «Детский сад № 65 г. Орска», МДОАУ «Детский сад № 78 «Пчелка»</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z w:val="28"/>
                <w:szCs w:val="28"/>
              </w:rPr>
              <w:t>18«А», 20, 20«А», 22, 22«А», 24, 24«А», 26, 28, 30, 34, 36, 38, 40, 42, 44, 46,</w:t>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 xml:space="preserve">31, 31«А», 31«Б», 35, 39, 43, 43«А» </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Музыкальный</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 Мира </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5, 17, 17«А», 19, 19«А», 21, 21«А», 23, 23«А», 16, 18, 20, 22, 24, 26</w:t>
            </w:r>
          </w:p>
        </w:tc>
      </w:tr>
      <w:tr>
        <w:trPr/>
        <w:tc>
          <w:tcPr>
            <w:tcW w:w="35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оезд Металлургов</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3, 5, 11, 13, 15, 17</w:t>
            </w:r>
          </w:p>
        </w:tc>
      </w:tr>
      <w:tr>
        <w:trPr>
          <w:trHeight w:val="4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оск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4, 5 «А», 6, 7,  8, 12, 14, 16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53, 55, 55«А», 55«Б», 61, 63, 65, 67, 69 «А», 71, 71«А», 71 «Б», 73</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Зеле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рол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 3, 5, 7, 8, 9, 10, 11, 17</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увор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3, 5, 11, 13, 14, 1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енинского Комсомол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8"/>
                <w:szCs w:val="28"/>
              </w:rPr>
              <w:t>14, 14«А», 18, 18 «А», 33, 35, 37, 39</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11 г. Орска», МДОАУ «Детский сад № 59 «Ручеек»                      г. Орска, МДОАУ «Детский сад № 83 «Искорка»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9, 89 «А», 91, 91 «А»,  91«Б», 93, 93«А», 97, 97«А», 99</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7, 77 «А», 77 «Б», 78, 78 «А», 79, 80, 80 «А», 82, 82«А»,  84, 84«А», 84 «Б»</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с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2, 13, 14, 15, 16, 17, 18, 18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Таги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 9 «А», 11, 11 «А», 13, 13 «А», 37</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рниг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6</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утуз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8, 58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рол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1, 4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лехан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еп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Дунае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шхабад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Новосиби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АУ «СОШ № 13 г. Орска», МДОАУ «Детский сад № 46 г. Орска», МДОАУ «Детский сад № 107 «Маячок» г. Орска», МДОАУ «Детский сад               № 108 «Почемучка» г. Орска», МДОАУ «ЦРР - Детский сад № 116 г. Орск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Сорокина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 2 «А», 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Короленко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18, 120, 122, 122 «А», 124, 124 «А», 123-161, 126 «А», 128 «А», 130 «А», 132, 132 «А», 132 «Б», 134, 134 «А», 134 «Б», 134 «В», 136, 136 «А», 138 «А», 140, 140 «А», 142, 142 «А», 144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5"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Ужгород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90, 9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Новомосков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92, 96, 98,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 Ленина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16, 126, 130</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Кременчуг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41, 80-13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Волкова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3, 7</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65"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1-й Волк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 2-й Волк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 3-й Волк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 4-й Волк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15 г. Орска», МДОАУ «ЦРР - ДС № 120 г. Орска «Крепыш», МДОАУ «Детский сад № 124 г. Орска»</w:t>
            </w:r>
            <w:bookmarkStart w:id="0" w:name="_GoBack"/>
            <w:bookmarkEnd w:id="0"/>
            <w:r>
              <w:rPr>
                <w:rFonts w:cs="Times New Roman" w:ascii="Times New Roman" w:hAnsi="Times New Roman"/>
                <w:color w:val="000000"/>
                <w:sz w:val="28"/>
                <w:szCs w:val="28"/>
              </w:rPr>
              <w:t>, МДОАУ «ЦРР - ДС № 56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аца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Ялт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86, 90, 92, 92 «А», 92 «Б», 92 «В», 9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броволь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 4 «А», 4 «Б», 6, 8, 8 «А», 10 «А», 10 «Б», 10 «В», 12 «А», 12 «Б», 14, 14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мар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8, 30, 32, 40, 42, 42 «А», 4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5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0" w:hRule="atLeast"/>
        </w:trPr>
        <w:tc>
          <w:tcPr>
            <w:tcW w:w="35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19, 119 «А», 12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АУ «СОШ № 17 г. Орска», МДОАУ «Детский сад № 98 г. Орска», МДОАУ «ЦРР - Детский сад № 104 г. Орска», МДОАУ «ЦРР – Д/С № 113»  г. Орск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ндре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3"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1-й  Андреева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2-й  Андреева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3-й  Андреева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Заводск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Ор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7, 19, 21, 27, 25, 25 «А» ,31, 33, 35, 35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Запад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IV мкр.</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бщежитие 1</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Космонавт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 23</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Герое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 Игош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 Сарыч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Том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7"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В. Сарыч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20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 Ударник</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ицы: Юбилейная,  Степная, Дорожная,  Парковая, Школьная, Советская, Садовая, Лесная,  Восточная,  Первомайская,  Озерная,  Орская,  Крайняя;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улки: Орский, Парковый, Степной, Цветочный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АУ «ООШ № 22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овая Биофабрик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6-69, 71-76, 81-8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Аб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 18, 22, 2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Дружбы</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аврил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икола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ерешков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3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2"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23 г. Орска», МАДОУ «Детский сад № 122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ер. Сарматский</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Ул.  Юлина</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Ул.  Шалина</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р. Орский</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44, 71</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р. Космонавтов </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с 23 до конца улицы</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1-й  Космонавтов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2-й  Космонавтов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3-й  Космонавтов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jc w:val="center"/>
              <w:rPr>
                <w:color w:val="000000"/>
                <w:sz w:val="28"/>
                <w:szCs w:val="28"/>
              </w:rPr>
            </w:pPr>
            <w:r>
              <w:rPr>
                <w:color w:val="000000"/>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jc w:val="center"/>
              <w:rPr>
                <w:color w:val="000000"/>
                <w:sz w:val="28"/>
                <w:szCs w:val="28"/>
              </w:rPr>
            </w:pPr>
            <w:r>
              <w:rPr>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0" w:hRule="atLeast"/>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Ул.  Свирская </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ер. 1-й Свир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ер. 2-й  Свир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Ул.  Национальная </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1-й Национальный </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2-й  Национальный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3-й  Национальный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ер. 4-й Националь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ер. 5-й Националь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Ул. Пирогова </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Пирогова </w:t>
            </w:r>
          </w:p>
        </w:tc>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Ул.  Заповедна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Ул. Углова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7" w:hRule="atLeast"/>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Ул. Воль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Ул. М. Цветаевой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 xml:space="preserve">Пер. 1-й М. Цветаевой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ер. 2-й  М. Цветаев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520" w:type="dxa"/>
            <w:gridSpan w:val="4"/>
            <w:tcBorders>
              <w:top w:val="single" w:sz="4" w:space="0" w:color="000000"/>
              <w:left w:val="single" w:sz="4" w:space="0" w:color="000000"/>
              <w:bottom w:val="single" w:sz="4" w:space="0" w:color="000000"/>
              <w:right w:val="single" w:sz="4" w:space="0" w:color="000000"/>
            </w:tcBorders>
            <w:vAlign w:val="center"/>
          </w:tcPr>
          <w:p>
            <w:pPr>
              <w:pStyle w:val="P5"/>
              <w:spacing w:before="280" w:after="0"/>
              <w:rPr>
                <w:color w:val="000000"/>
                <w:sz w:val="28"/>
                <w:szCs w:val="28"/>
              </w:rPr>
            </w:pPr>
            <w:r>
              <w:rPr>
                <w:color w:val="000000"/>
                <w:sz w:val="28"/>
                <w:szCs w:val="28"/>
              </w:rPr>
              <w:t>п. Новый Кумак</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80" w:hRule="atLeast"/>
        </w:trPr>
        <w:tc>
          <w:tcPr>
            <w:tcW w:w="960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АУ «СОШ № 24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ародовольцев</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44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Чернышев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Желяб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укае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аснощек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манин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Халтурин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2"/>
              <w:rPr>
                <w:rFonts w:ascii="Times New Roman" w:hAnsi="Times New Roman" w:cs="Times New Roman"/>
                <w:color w:val="000000"/>
                <w:sz w:val="28"/>
                <w:szCs w:val="28"/>
              </w:rPr>
            </w:pPr>
            <w:r>
              <w:rPr>
                <w:rFonts w:cs="Times New Roman" w:ascii="Times New Roman" w:hAnsi="Times New Roman"/>
                <w:color w:val="000000"/>
                <w:sz w:val="28"/>
                <w:szCs w:val="28"/>
              </w:rPr>
              <w:t>Ул. Доронин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мсомоль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Ул. 40 лет Октябр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стров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А. Бебел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Ул. Алексее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олодар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ойк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Ул. Цвиллинг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Уриц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Р. Люксембург</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 Либкнехт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Циолков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Фрунзе</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Ураль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япидев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Ульян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ижегород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2"/>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2"/>
              <w:rPr>
                <w:rFonts w:ascii="Times New Roman" w:hAnsi="Times New Roman" w:cs="Times New Roman"/>
                <w:color w:val="000000"/>
                <w:sz w:val="28"/>
                <w:szCs w:val="28"/>
              </w:rPr>
            </w:pPr>
            <w:r>
              <w:rPr>
                <w:rFonts w:cs="Times New Roman" w:ascii="Times New Roman" w:hAnsi="Times New Roman"/>
                <w:color w:val="000000"/>
                <w:sz w:val="28"/>
                <w:szCs w:val="28"/>
              </w:rPr>
              <w:t>Ул. Леск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ммунистов-Большевиков</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Ул. Рабоче-Крестьян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асноармей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енин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40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9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Ул. К. Маркс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с 62 до конца (четная сторона), </w:t>
            </w:r>
          </w:p>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с 49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ичурин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Ул. Свердл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с 36 до конца (четная сторона), </w:t>
            </w:r>
          </w:p>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 xml:space="preserve">с 41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ир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40 «А»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41«А»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08"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Рабоче-Крестьян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3-го Интернационал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6-14 «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27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Пер. Мельничны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Times New Roman" w:hAnsi="Times New Roman" w:cs="Times New Roman"/>
                <w:color w:val="000000"/>
                <w:sz w:val="28"/>
                <w:szCs w:val="28"/>
              </w:rPr>
            </w:pPr>
            <w:r>
              <w:rPr>
                <w:rFonts w:cs="Times New Roman" w:ascii="Times New Roman" w:hAnsi="Times New Roman"/>
                <w:color w:val="000000"/>
                <w:sz w:val="28"/>
                <w:szCs w:val="28"/>
              </w:rPr>
              <w:t>1-8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8"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естел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1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9"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естуже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6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Рылее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хов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ургене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уравье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овостроечн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3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енинград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35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ренбург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31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ктябрь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2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Фурман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2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аяков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1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Дмитр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03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одзор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00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окол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5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алишев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5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ммунистиче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8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9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ролетар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6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29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Чапае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0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5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Чкал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6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37 до конц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рджоникидзе</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74 до конца (четная стор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105 до конца (не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уначар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 46 до конца (че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45 до конца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ир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40 до конца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25 г. Орска», МДОАУ «Детский сад № 1», МДОАУ «Детский сад № 19 г. Орска», МДОАУ «Детский сад № 60» г. Орска, МДОАУ «Детский сад № 102», МДОАУ «Детский сад № 103 «Аленушка»            г. Орска», МДОАУ «Детский сад № 105 «Дюймовочка»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мат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13 «А», 13 «Б», 13 «В», 15 «А», 15 «Б», 17, 19 «А», 19 «Б»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аснец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 6, 8 , 10, 12, 12 «Б», 12 «В»,14, 16 «А»,16 «Б»</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язем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6, 18, 20, 22, 24, 24 «А», 24 «Б», 26</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Ю. Фучик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2, 3, 4, 4 «А», 5, 6, 7, 9, 11, 11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9"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Щорс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8"/>
                <w:szCs w:val="28"/>
              </w:rPr>
            </w:pPr>
            <w:r>
              <w:rPr>
                <w:rFonts w:cs="Times New Roman"/>
                <w:color w:val="000000"/>
                <w:sz w:val="28"/>
                <w:szCs w:val="28"/>
              </w:rPr>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8"/>
                <w:szCs w:val="28"/>
              </w:rPr>
            </w:pPr>
            <w:r>
              <w:rPr>
                <w:color w:val="000000"/>
                <w:sz w:val="28"/>
                <w:szCs w:val="28"/>
              </w:rPr>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Style26"/>
              <w:rPr>
                <w:color w:val="000000"/>
                <w:sz w:val="28"/>
                <w:szCs w:val="28"/>
              </w:rPr>
            </w:pPr>
            <w:r>
              <w:rPr>
                <w:color w:val="000000"/>
                <w:sz w:val="28"/>
                <w:szCs w:val="28"/>
              </w:rPr>
              <w:t>МОАУ «ООШ № 26 г. Орска», МДОАУ «ЦРР-ДС № 125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Нахим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Нике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ер. Перекоп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антемир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Алба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Сахал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Ермак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Сед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Писар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Полторац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Том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18 лет Октябр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Ма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олар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Онеж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чётной стороны ул. Кубанской до ее начал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уба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чётная сторона</w:t>
            </w:r>
          </w:p>
        </w:tc>
        <w:tc>
          <w:tcPr>
            <w:tcW w:w="31"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осмодемьянск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Матрос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Ватут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Белом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7"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Можа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Южно-Ура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Сорм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6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ер. Рабоч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ер. Сурик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ер. Плавиль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Тельма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Г. Успен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авалери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jc w:val="center"/>
              <w:rPr>
                <w:sz w:val="28"/>
                <w:szCs w:val="28"/>
              </w:rPr>
            </w:pPr>
            <w:r>
              <w:rPr>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ировоград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ер. Кавалерий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Вавил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ер. Баж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Перекоп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Бород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Черняхо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Белорус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27 г. Орска», МДОАУ «Детский сад № 40 «Голубок»                    г. Орска», МДОАУ «Детский сад № 46 г. Орска», МДОАУ «Детский сад                № 55 «Солнышко» г. Орска», МДОАУ «Детский сад № 63 г. Орска», МДОАУ «Детский сад № 83 «Искорка»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1«А», 1«Б», 5, 7, 9, 13, 1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Металлист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3, 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едног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 2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акар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пр. Ленина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мат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 40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снопартиза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2-24 (четная сторона), </w:t>
            </w:r>
          </w:p>
          <w:p>
            <w:pPr>
              <w:pStyle w:val="Normal"/>
              <w:spacing w:lineRule="atLeast" w:line="240"/>
              <w:rPr/>
            </w:pPr>
            <w:r>
              <w:rPr>
                <w:rFonts w:cs="Times New Roman" w:ascii="Times New Roman" w:hAnsi="Times New Roman"/>
                <w:color w:val="000000"/>
                <w:sz w:val="28"/>
                <w:szCs w:val="28"/>
              </w:rPr>
              <w:t>1-17</w:t>
            </w:r>
            <w:r>
              <w:rPr/>
              <w:t xml:space="preserve"> (</w:t>
            </w:r>
            <w:r>
              <w:rPr>
                <w:rFonts w:cs="Times New Roman" w:ascii="Times New Roman" w:hAnsi="Times New Roman"/>
                <w:color w:val="000000"/>
                <w:sz w:val="28"/>
                <w:szCs w:val="28"/>
              </w:rPr>
              <w:t>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Новосиби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 - 28 (четная сторона),</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 65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Волы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Ряж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Таганрог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Ярослав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Широ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Ряза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Вязем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язем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 69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ыбал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Шаумя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ляб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Мурма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Чимкент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емеров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2"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28 г. Орска», МДОАУ «Детский сад № 108 «Почемучка»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ктюб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ртём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з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сновод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има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Чкал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Елшанска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с 71 (нечётная сторона),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 72 (чё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Мамина-Сибиряка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устана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уга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Дубов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уб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лавгород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Энергетиков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sz w:val="28"/>
                <w:szCs w:val="28"/>
              </w:rPr>
              <w:t xml:space="preserve">с 44 (чётная сторона),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 45 (нечё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иж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Риж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Саратовска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выль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Бульвар Никит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ругл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Черногор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рног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сног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ерещаг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нга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Та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Актюби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елорече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Елша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оезд Тар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Азов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Ульян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Нефтехимик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Турк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ерестроеч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Нетесан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ерспектив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укан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 Крафт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олгоград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ержав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31 г. Орска»,  МДОАУ «Детский сад № 5 «Реченька»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л. Гагар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роителе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Гастелл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унае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адост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Синчук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куча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Белогор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снодо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Я. Купалы</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од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Щад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л. Менделе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Укра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нец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АУ «СОШ № 32 г. Орска», МДОАУ № 94 «Радуга», МДОАУ «Детский сад № 96 «Рябинка» г. Орска», МДОАУ «Детский сад № 99 «Домовенок»               г. Орска», МДОАУ «Детский сад № 107 «Маячок» г. Орс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мар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2, 4, 5, 7, 8, 10, 12, 14, 16, 18, 20, 22, 24, 26</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м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8, 60, 62, 63 «А», 64, 67, 71, 71 «А», 73</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Ялт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4, 76, 7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амб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Тбилис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4 - 64 (четная сторона),</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1 - 57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лавя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узнец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8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Яс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Рыби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Киевский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Ильи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Макеев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8"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Запорож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начала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до ул. Ялтинской</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обровольс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3, 5, 7, 9, 11, 13, 15, 15 «А», 17, 19, 21, 23, 25, 27, 29, 33</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95, 99, 101, 103, 103 «А», 105, 105 «А», 107 «А», 109, 111, 113, 11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Тамбов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Горьког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14, 114 «А», 116, 118, 119, 129, 131, 133, 135, 137, 139, 141, 143, 145, 147, 149, 151, 153, 153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Сорокина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Советских Разведчиков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Новосибир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66-196 (чётная стор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7, 219, 219 «А», 223, 223 «А», 22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6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Гомель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6, 38, 40, 42, 44, 46, 4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Загор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6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6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35 г. Орска», МДОАУ «Детский сад № 59 «Ручеек»                      г. Орска, МДОАУ «Детский сад № 83 «Искорка» г. Орска, МОАУ «СОШ                 № 11 г. Орска» (дошк. г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58-76 (четная сторона),</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61-75 «А» (не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утуз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29-39 (нечетная сторона),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3 ,45, 47, 49, 44-56 «А»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рниг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7, 11, 13, 21-33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Нефтяник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6, 18, 20, 22, 26, 28, 32, 34, 44, 48-5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Горь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31-45 (нечетная сторона),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34-54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уторож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3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рол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31, 35, 80</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х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0-5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оциалистиче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ул. Нефтяников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ес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ул. Нефтяников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то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8-34, 23-5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Новосиби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70-78, 82, 84, 86, 137-15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рныш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4-78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1"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56-82 (четная сторона),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83-87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ороч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0-15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х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71-91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8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37 г. Орска», МДОАУ «Детский сад № 79 «Аистёнок»                     г. Орска, МДОАУ «Детский сад № 208 «Самоцветик»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О. Кошевого</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8, 48 «А», 51, 50, 52, 52 «А», 55, 53, 56 «А», 56, 57«А», 57 «Б», 58, 62, 6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О. Кошев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Щебеноч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Яшмов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Давыд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окзальное шоссе</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портив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 кроме 1«А», 1«Б», 1«В», 1«Г»</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иноград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 6, 8, 10, 1, 3, 5, 7, 9, 11, 13, 15, 17, 19, 3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Шевцов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У. Громов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Тюлен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Электрик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с 60 до конц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оп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5, 25 «А», 28, 30-119</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Цветоч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6-4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Трудов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8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Парков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Целин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окзаль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 40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росвещени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ДК железнодорожников до конц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Огород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Спортив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ромышлен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2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йня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2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3"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Шелух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8-30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ут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1-я Пут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2-я Пут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3-я Пут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4-я Пут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 Лесоторговый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ицы: Кирпичная, Подгорная, Грекова,   Бабушки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ондукт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33 до конца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остов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56 до конца (четная сторона),</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от 61 до конца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38 г. Орска», МДОАУ «ЦРР - Д/С № 120 г. Орска «Крепыш», МДОАУ «Детский сад № 121 «Золотой колосок» г. Орска, МДОАУ «Детский сад № 124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еля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 Жук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8"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29, 129 «А», 131, 131 «А», 133 «А», 153</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оман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СНТ Тепловые сети</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ё</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арсов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Галактическа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Астероид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Орбитальна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смиче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Льва Башкирова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ермана Тит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етеорит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39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Крыловка</w:t>
            </w:r>
          </w:p>
        </w:tc>
        <w:tc>
          <w:tcPr>
            <w:tcW w:w="60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ицы: Набережная, Интернациональная, Клубная, Ковыльная, Крайняя, Миллионеров, Мирная, Молодёжная,   Перспективная,   Пролетарская, Степная, Центральная, Полева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улки: Клубный, Степн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Отделение (Урпия) - улицы: Рабочая, Речна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зарма 20 км</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5"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ОАУ «ООШ № 40 г. Орска», МДОАУ «Детский сад № 99 «Домовенок»    </w:t>
            </w:r>
          </w:p>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Гайское шоссе</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епан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ос. Геолог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Квартал совхоз Строитель</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ООШ № 41</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1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Тукай</w:t>
            </w:r>
          </w:p>
        </w:tc>
        <w:tc>
          <w:tcPr>
            <w:tcW w:w="608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ицы: М. Джалиля, Новостепная, Центральная, Степна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улки: Центральный, Пионерский</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43 г. Орска», МДОАУ «ЦРР - ДС № 56» г.Орска», МДОАУ «Детский сад № 118 г. Орска», МДОАУ «Детский сад № 123 «Гармони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Апшеро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Апшеро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атум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рест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оме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7, 69, 71, 72, 73, 74, 75, 76, 76 «А», 78, 78 «А», 80, 80 «А», 81, 83</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Запорожска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 ул. Ялтинской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Запорож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1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лимпи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3, 7, 30, 24, 28, 16 «А», 22, 20, 18, 16, 22 «А»,                18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тартов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 29, 21, 23, 5, 11, 9, 3, 7, 3 «Б», 3 «В», 3 «А»,        7 «А», 5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Туль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Ялти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7, 89, 93 «А», 9 «А», 11 «А», 85 «А», 93, 95, 85, 99, 91</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у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рете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Елисее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8"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х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Федор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3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Тбилис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68-90 (четная сторона), </w:t>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61-91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tc>
      </w:tr>
      <w:tr>
        <w:trPr>
          <w:trHeight w:val="1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Дмитрие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туденче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1-я Студенче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6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Институт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1-я Институт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ОАУ «СОШ № 49 г. Орска», МДОАУ «Детский сад № 48 «Гномик»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Пионе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Россий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Некрас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Авде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Совет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Парижских Коммунар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Набереж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Энгельс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С. Раз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Пугач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Радищ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Ул. Л. Толстого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Ул. 9-го Января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2-135 (все дом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Лен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3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расногвард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3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Куйбыш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уйбыш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31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Луначар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4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1-го М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45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Победы</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Добролюб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2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Толбух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16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Огар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1-16 (все дом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П. Лафарг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П. Лафарг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Пушк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Герце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48"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Декабристо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3-го Интернационал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29 (нечё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Лермонт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алин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Белин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 Маркс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50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Ул. Шевченко </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Шевч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ир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3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Малише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36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Новосе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1-44 (все дом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48"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Новосель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 7 , 9</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расноя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67</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Орджоникидзе</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1-101 (нечетная сторона), </w:t>
            </w:r>
          </w:p>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78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Краснояр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2, 14, 18, 2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Базар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Свободы</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ольц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 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Гогол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18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Петрашевце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41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5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Чайко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3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Народовольцев</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43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Яров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Озер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Молок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48"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Свердл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39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5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Красноарм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нечё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50 г. Орска», МДОАУ «Детский сад № 18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раматор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6-14 «Б»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аснец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0-27 «А» (до трамвайной линии)</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Юноше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5-12 (все дом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олодеж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оезд Квартальны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 кроме домов 4, 6</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таниславског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50 «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аре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Ленинского Комсомол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 2 «А», 2 «В», 2 «Г», 2 «Д», 2 «Е», 2 «Ж»,                  2 «И», 2 «К», 2 «Л», 6, 21</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МОАУ «СОШ № 51 г. Орска», МДОАУ «Д/С № 12», МДОАУ «Д/С № 16 «Петушок» г. Орска», МДОАУ «Детский сад № 221 «Сказка» г. Орск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ерегон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3, 4, 5, 6, 6«А», 8, 12, 12 «А», 14, 14«А», 20, 20«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Осипенк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0, 41,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Фестиваль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Кишинё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8-го Март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Зареч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Цветоч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Зелё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ятая лини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авл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осо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8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Астрахан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Астрахан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олодогвардей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55, 55 «А», 63, 65,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Молодогвардей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Рахманин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Осино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1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Чекали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алакире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27, 27 «А»,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Прибреж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айка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1 «А»,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Байкаль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аль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0"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Осення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4,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Ярославск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Мед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оперник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Вьюжная</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С. Лазо</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7"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ер. Кишиневский</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Бучман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4" w:hRule="atLeast"/>
        </w:trPr>
        <w:tc>
          <w:tcPr>
            <w:tcW w:w="35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л. Шапошникова</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52 г. Орска», МДОАУ «ЦРР – детский сад № 116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р. Ленин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83, 85, 87, 87«А», 89, 89 «А», 89 «Б», 93, </w:t>
            </w:r>
          </w:p>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86, 88, 90, 92, 94, 96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л. Тагиль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36, 36 «А», 38, 38 «А», 40, 42; </w:t>
            </w:r>
          </w:p>
          <w:p>
            <w:pPr>
              <w:pStyle w:val="Style28"/>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от начала до 42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Бурденко</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Воронеж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45- 65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15"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Одес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47"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Днепропетров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от начала до 25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Ашхабад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1 «А», 1 «Б», 4, 6, 8, 10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Ужгород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33-88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Короленко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56-121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Иркут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1-11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Тбилис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2-42 (четная сторона), </w:t>
            </w:r>
          </w:p>
          <w:p>
            <w:pPr>
              <w:pStyle w:val="Style28"/>
              <w:snapToGrid w:val="false"/>
              <w:rPr>
                <w:rFonts w:ascii="Times New Roman" w:hAnsi="Times New Roman" w:cs="Times New Roman"/>
                <w:color w:val="000000"/>
                <w:sz w:val="28"/>
                <w:szCs w:val="28"/>
              </w:rPr>
            </w:pPr>
            <w:r>
              <w:rPr>
                <w:rFonts w:cs="Times New Roman" w:ascii="Times New Roman" w:hAnsi="Times New Roman"/>
                <w:color w:val="000000"/>
                <w:sz w:val="28"/>
                <w:szCs w:val="28"/>
              </w:rPr>
              <w:t>1-39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4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Кременчуг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30-74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Бузулук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1-10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Новомосков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1-50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Горького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57-112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Гомель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1-49 (нечетная сторона), </w:t>
            </w:r>
          </w:p>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 10, 12, 3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Кутузова</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0, 62, 64, 57-96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Горького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54-110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Буранн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Новосибир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94-164 (частный сектор, четная сторон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24"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Воронеж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Днепропетровская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т начала до 25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 Сакмарская</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Полтав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13, 2-26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Ижев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Шарлык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10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Андреев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10 (частный сектор)</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Троиц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1-10 (частный сектор)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3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Мариуполь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Павлодар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9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50"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Псков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5"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Барнауль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Илецкий </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Ом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р. Курский</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119"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Рыбинский</w:t>
            </w:r>
          </w:p>
        </w:tc>
        <w:tc>
          <w:tcPr>
            <w:tcW w:w="611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65" w:hRule="atLeast"/>
        </w:trPr>
        <w:tc>
          <w:tcPr>
            <w:tcW w:w="34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ер. Бурденко</w:t>
            </w:r>
          </w:p>
        </w:tc>
        <w:tc>
          <w:tcPr>
            <w:tcW w:w="611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0" w:hRule="atLeast"/>
        </w:trPr>
        <w:tc>
          <w:tcPr>
            <w:tcW w:w="9604" w:type="dxa"/>
            <w:gridSpan w:val="8"/>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Style28"/>
              <w:snapToGrid w:val="false"/>
              <w:rPr/>
            </w:pPr>
            <w:r>
              <w:rPr>
                <w:rFonts w:cs="Times New Roman" w:ascii="Times New Roman" w:hAnsi="Times New Roman"/>
                <w:color w:val="000000"/>
                <w:sz w:val="28"/>
                <w:szCs w:val="28"/>
              </w:rPr>
              <w:t xml:space="preserve">МОАУ «СОШ № 53 г. Орска», </w:t>
            </w:r>
            <w:r>
              <w:rPr>
                <w:rFonts w:eastAsia="Times New Roman" w:cs="Times New Roman" w:ascii="Times New Roman" w:hAnsi="Times New Roman"/>
                <w:color w:val="000000"/>
                <w:kern w:val="0"/>
                <w:sz w:val="28"/>
                <w:szCs w:val="28"/>
                <w:lang w:eastAsia="ru-RU" w:bidi="ar-SA"/>
              </w:rPr>
              <w:t>МДОАУ «Детский сад № 40 «Голубок»                     г. Орска», МДОАУ «Детский сад № 46 г. Орска», МДОАУ «Детский сад               № 62 г. Орска», МДОАУ «Детский сад № 83 «Искорка»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30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Ул.</w:t>
            </w:r>
            <w:r>
              <w:rPr>
                <w:sz w:val="28"/>
                <w:szCs w:val="28"/>
              </w:rPr>
              <w:t xml:space="preserve"> </w:t>
            </w:r>
            <w:r>
              <w:rPr>
                <w:rFonts w:cs="Times New Roman" w:ascii="Times New Roman" w:hAnsi="Times New Roman"/>
                <w:color w:val="000000"/>
                <w:sz w:val="28"/>
                <w:szCs w:val="28"/>
              </w:rPr>
              <w:t>Цимля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Цимлян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енинского Комсомол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4, 24 «А», 26, 26 «А», 28, 30, 32, 34, 41, 43 «А» 49</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аракташ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3, 5, 7, 9</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Московская </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 17, 19, 19«А», 20, 22, 24, 24«А», 26, 28, 30, 32, 34, 36, 3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орького</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4, 5, 6, 7, 8, 9, 9 «А», 10, 11, 12, 14</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Хрусталь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3, 4, 6</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Театраль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3, 5, 9, 11, 13, 15</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оциалистиче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6-106 (четная стор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77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Чех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6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Чех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3, 4, 5, 6, 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ветл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3, 21</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рон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8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3"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ронниц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луж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4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ес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9 (нечетная стор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36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Якут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15 (все дом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овосибир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54 (четная стор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9-115 (не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утуз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А», 4, 5, 6, 7, 7 «А», 9, 10, 11, 16, 18</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 Лени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7, 19, 19 «А», 21, 21 «А»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едногор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32, 33, 34, 35, 37, 41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аснопартиза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6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Монтажников </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Монтажников</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8"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Швейников</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4"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окров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7 (нечетная стор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2 (че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Чукот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1"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ранит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6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 Ущелье</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ос. Мостостро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ОАУ «СОШ № 54 г. Орска», МДОАУ «Детский сад № 31 г. Орска», </w:t>
            </w:r>
          </w:p>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ДОАУ «ЦРР-ДС № 125»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ер. Интернат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Новоакмоли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Акмоли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Маршак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Совхоз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урорт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Новоор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Апрель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Сахали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Ермак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sz w:val="28"/>
                <w:szCs w:val="28"/>
              </w:rPr>
            </w:pPr>
            <w:r>
              <w:rPr>
                <w:sz w:val="28"/>
                <w:szCs w:val="28"/>
              </w:rPr>
            </w:r>
          </w:p>
        </w:tc>
      </w:tr>
      <w:tr>
        <w:trPr>
          <w:trHeight w:val="270" w:hRule="atLeast"/>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Авиацион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Сед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sz w:val="28"/>
                <w:szCs w:val="28"/>
              </w:rPr>
            </w:pPr>
            <w:r>
              <w:rPr>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Писаре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Полторацкого</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Том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Анос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Нестер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олар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Онеж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от нечётной стороны ул. Кубанской до конц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уба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нечётная сторон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Франкфурт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0" w:hRule="atLeast"/>
        </w:trPr>
        <w:tc>
          <w:tcPr>
            <w:tcW w:w="348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1449" w:leader="none"/>
              </w:tabs>
              <w:rPr>
                <w:sz w:val="28"/>
                <w:szCs w:val="28"/>
              </w:rPr>
            </w:pPr>
            <w:r>
              <w:rPr>
                <w:sz w:val="28"/>
                <w:szCs w:val="28"/>
              </w:rPr>
              <w:t>Ул. Бессараб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Мир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оминтер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Зелинского</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Татище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Ушак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Молдав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Зайце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Кольчуги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Ул. Прокатчиков</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5" w:hRule="atLeast"/>
        </w:trPr>
        <w:tc>
          <w:tcPr>
            <w:tcW w:w="3486" w:type="dxa"/>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П. Новоказач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Style26"/>
              <w:rPr>
                <w:sz w:val="28"/>
                <w:szCs w:val="28"/>
              </w:rPr>
            </w:pPr>
            <w:r>
              <w:rPr>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60" w:hanging="0"/>
              <w:contextualSpacing/>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МОАУ «ООШ № 63 г. Орска», МДОАУ «ЦРР - детский сад № 104» г. Орска,                        </w:t>
            </w:r>
          </w:p>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ДОАУ «ЦРР - Д/ С № 113»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highlight w:val="green"/>
              </w:rPr>
            </w:pPr>
            <w:r>
              <w:rPr>
                <w:rFonts w:cs="Times New Roman" w:ascii="Times New Roman" w:hAnsi="Times New Roman"/>
                <w:color w:val="000000"/>
                <w:sz w:val="28"/>
                <w:szCs w:val="28"/>
                <w:highlight w:val="green"/>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Воровского </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Мир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Баума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Нов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7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евер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Брат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2-й Братский </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Мал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Кумак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Вагон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Балласт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Уссурий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Централь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1-й Уз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2-й Уз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рат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37 (все дом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мен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овостеп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Степная </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Элеватор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Экологиче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Запад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оператив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алтыкова-Щедри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5"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Железнодорож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ародной стройки</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Нов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Централь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еваш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ятницкого</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агон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умак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алласт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ОАУ «СОШ № 88 г. Орска», МДОАУ «Детский сад № 91 «Росинка»                   г. Орска», МДОАУ «Детский сад № 151 «Солнышко»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Севастополь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л. Петровского </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Республика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8"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остостроителе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6"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аснофлот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осточ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 Коне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агратио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удрон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Листопад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мышов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анат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унанбае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0"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Полев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Яблоч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Достовал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Весення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бразц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Заслон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6"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Узлов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ари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орот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ражданск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Талалихи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ор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Крыл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Готвальд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Огнеупорная</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Механизации</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Юлае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улат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зарма 2 км</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ся</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 Батае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ся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адов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Гарин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Бухар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Полын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68"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толетов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20"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Можаровск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Восточ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50"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 Кузнечный </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6"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Песчаны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есь</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89"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 Средний</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ь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2" w:hRule="atLeast"/>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 Ора</w:t>
            </w:r>
          </w:p>
        </w:tc>
        <w:tc>
          <w:tcPr>
            <w:tcW w:w="6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76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сё </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МАОУ «СОШ п. Мирный г. Орска»</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 Мирный</w:t>
            </w:r>
          </w:p>
        </w:tc>
        <w:tc>
          <w:tcPr>
            <w:tcW w:w="611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лицы: 1-го Мая, Вьюжная, Комсомольская, Мира, Молодёжная, Набережная, Новая, Степная, Уральская, Целинная, Центральная, Школьная, Шоссейная;                                                                   переулки: Уральский, Школьный, Шоссейный</w:t>
            </w:r>
          </w:p>
        </w:tc>
        <w:tc>
          <w:tcPr>
            <w:tcW w:w="31"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type w:val="nextPage"/>
      <w:pgSz w:w="11906" w:h="16838"/>
      <w:pgMar w:left="1701" w:right="851" w:gutter="0" w:header="283"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character" w:styleId="Style11">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character" w:styleId="Style14">
    <w:name w:val="Нижний колонтитул Знак"/>
    <w:qFormat/>
    <w:rPr>
      <w:rFonts w:ascii="Arial" w:hAnsi="Arial" w:cs="Arial"/>
    </w:rPr>
  </w:style>
  <w:style w:type="character" w:styleId="Style15">
    <w:name w:val="Верхний колонтитул Знак"/>
    <w:qFormat/>
    <w:rPr>
      <w:rFonts w:ascii="Arial" w:hAnsi="Arial" w:cs="Arial"/>
    </w:rPr>
  </w:style>
  <w:style w:type="character" w:styleId="2">
    <w:name w:val="Основной текст с отступом 2 Знак"/>
    <w:qFormat/>
    <w:rPr>
      <w:rFonts w:ascii="Arial" w:hAnsi="Arial" w:cs="Arial"/>
      <w:sz w:val="24"/>
      <w:szCs w:val="24"/>
    </w:rPr>
  </w:style>
  <w:style w:type="character" w:styleId="Style16">
    <w:name w:val="Текст Знак"/>
    <w:qFormat/>
    <w:rPr>
      <w:rFonts w:ascii="Courier New" w:hAnsi="Courier New" w:cs="Courier New"/>
    </w:rPr>
  </w:style>
  <w:style w:type="character" w:styleId="21">
    <w:name w:val="Заголовок 2 Знак"/>
    <w:qFormat/>
    <w:rPr>
      <w:rFonts w:ascii="Cambria" w:hAnsi="Cambria" w:cs="Cambria"/>
      <w:b/>
      <w:bCs/>
      <w:color w:val="4F81BD"/>
      <w:sz w:val="26"/>
      <w:szCs w:val="26"/>
    </w:rPr>
  </w:style>
  <w:style w:type="character" w:styleId="Style17">
    <w:name w:val="Текст выноски Знак"/>
    <w:qFormat/>
    <w:rPr>
      <w:rFonts w:ascii="Tahoma" w:hAnsi="Tahoma" w:cs="Tahoma"/>
      <w:sz w:val="16"/>
      <w:szCs w:val="16"/>
    </w:rPr>
  </w:style>
  <w:style w:type="character" w:styleId="PageNumber">
    <w:name w:val="Page Number"/>
    <w:basedOn w:val="1"/>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Normal"/>
    <w:pPr>
      <w:widowControl/>
      <w:autoSpaceDE w:val="true"/>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Название объекта"/>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 Знак"/>
    <w:basedOn w:val="Normal"/>
    <w:next w:val="Normal"/>
    <w:qFormat/>
    <w:pPr>
      <w:widowControl/>
      <w:overflowPunct w:val="false"/>
      <w:spacing w:before="120" w:after="0"/>
      <w:ind w:left="0" w:right="0" w:firstLine="720"/>
      <w:jc w:val="both"/>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Комментарий"/>
    <w:basedOn w:val="Normal"/>
    <w:next w:val="Normal"/>
    <w:qFormat/>
    <w:pPr>
      <w:spacing w:before="75" w:after="0"/>
      <w:ind w:left="170" w:right="0" w:hanging="0"/>
      <w:jc w:val="both"/>
    </w:pPr>
    <w:rPr>
      <w:rFonts w:cs="Times New Roman"/>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rFonts w:cs="Times New Roman"/>
      <w:sz w:val="24"/>
      <w:szCs w:val="24"/>
    </w:rPr>
  </w:style>
  <w:style w:type="paragraph" w:styleId="Style23">
    <w:name w:val="Прижатый влево"/>
    <w:basedOn w:val="Normal"/>
    <w:next w:val="Normal"/>
    <w:qFormat/>
    <w:pPr/>
    <w:rPr>
      <w:rFonts w:cs="Times New Roman"/>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211">
    <w:name w:val="Основной текст с отступом 21"/>
    <w:basedOn w:val="Normal"/>
    <w:qFormat/>
    <w:pPr>
      <w:widowControl/>
      <w:autoSpaceDE w:val="true"/>
      <w:spacing w:lineRule="auto" w:line="480" w:before="0" w:after="120"/>
      <w:ind w:left="283" w:right="0" w:hanging="0"/>
    </w:pPr>
    <w:rPr>
      <w:rFonts w:cs="Times New Roman"/>
      <w:sz w:val="24"/>
      <w:szCs w:val="24"/>
      <w:lang w:val="en-US"/>
    </w:rPr>
  </w:style>
  <w:style w:type="paragraph" w:styleId="Style2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1">
    <w:name w:val="Текст1"/>
    <w:basedOn w:val="Normal"/>
    <w:qFormat/>
    <w:pPr>
      <w:widowControl/>
      <w:autoSpaceDE w:val="true"/>
    </w:pPr>
    <w:rPr>
      <w:rFonts w:ascii="Courier New" w:hAnsi="Courier New" w:cs="Times New Roman"/>
      <w:lang w:val="en-US"/>
    </w:rPr>
  </w:style>
  <w:style w:type="paragraph" w:styleId="Style25">
    <w:name w:val="Текст выноски"/>
    <w:basedOn w:val="Normal"/>
    <w:qFormat/>
    <w:pPr>
      <w:widowControl/>
      <w:autoSpaceDE w:val="true"/>
    </w:pPr>
    <w:rPr>
      <w:rFonts w:ascii="Tahoma" w:hAnsi="Tahoma" w:cs="Times New Roman"/>
      <w:sz w:val="16"/>
      <w:szCs w:val="16"/>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Знак"/>
    <w:basedOn w:val="Normal"/>
    <w:qFormat/>
    <w:pPr>
      <w:widowControl/>
      <w:autoSpaceDE w:val="true"/>
      <w:spacing w:lineRule="exact" w:line="240" w:before="0" w:after="160"/>
    </w:pPr>
    <w:rPr>
      <w:rFonts w:ascii="Verdana" w:hAnsi="Verdana" w:cs="Verdana"/>
      <w:lang w:val="en-US"/>
    </w:rPr>
  </w:style>
  <w:style w:type="paragraph" w:styleId="12">
    <w:name w:val="заголовок 1"/>
    <w:basedOn w:val="Normal"/>
    <w:next w:val="Normal"/>
    <w:qFormat/>
    <w:pPr>
      <w:keepNext w:val="true"/>
      <w:widowControl/>
      <w:autoSpaceDE w:val="true"/>
      <w:jc w:val="center"/>
    </w:pPr>
    <w:rPr>
      <w:rFonts w:ascii="Times New Roman" w:hAnsi="Times New Roman" w:cs="Times New Roman"/>
      <w:b/>
      <w:sz w:val="24"/>
    </w:rPr>
  </w:style>
  <w:style w:type="paragraph" w:styleId="P16">
    <w:name w:val="p16"/>
    <w:basedOn w:val="Normal"/>
    <w:qFormat/>
    <w:pPr>
      <w:widowControl/>
      <w:autoSpaceDE w:val="true"/>
      <w:spacing w:before="280" w:after="280"/>
    </w:pPr>
    <w:rPr>
      <w:rFonts w:ascii="Times New Roman" w:hAnsi="Times New Roman" w:cs="Times New Roman"/>
      <w:sz w:val="24"/>
      <w:szCs w:val="24"/>
    </w:rPr>
  </w:style>
  <w:style w:type="paragraph" w:styleId="P5">
    <w:name w:val="p5"/>
    <w:basedOn w:val="Normal"/>
    <w:qFormat/>
    <w:pPr>
      <w:widowControl/>
      <w:autoSpaceDE w:val="true"/>
      <w:spacing w:before="280" w:after="280"/>
    </w:pPr>
    <w:rPr>
      <w:rFonts w:ascii="Times New Roman" w:hAnsi="Times New Roman" w:cs="Times New Roman"/>
      <w:sz w:val="24"/>
      <w:szCs w:val="24"/>
    </w:rPr>
  </w:style>
  <w:style w:type="paragraph" w:styleId="Style28">
    <w:name w:val="Содержимое таблицы"/>
    <w:basedOn w:val="Normal"/>
    <w:qFormat/>
    <w:pPr>
      <w:suppressLineNumbers/>
      <w:suppressAutoHyphens w:val="true"/>
      <w:autoSpaceDE w:val="true"/>
    </w:pPr>
    <w:rPr>
      <w:rFonts w:eastAsia="DejaVu Sans" w:cs="DejaVu Sans"/>
      <w:kern w:val="2"/>
      <w:szCs w:val="24"/>
      <w:lang w:eastAsia="zh-CN" w:bidi="hi-IN"/>
    </w:rPr>
  </w:style>
  <w:style w:type="paragraph" w:styleId="Style29">
    <w:name w:val="Абзац списка"/>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03:00Z</dcterms:created>
  <dc:creator>Kommol</dc:creator>
  <dc:description/>
  <dc:language>en-US</dc:language>
  <cp:lastModifiedBy>Obraz-2</cp:lastModifiedBy>
  <cp:lastPrinted>2025-03-05T14:33:00Z</cp:lastPrinted>
  <dcterms:modified xsi:type="dcterms:W3CDTF">2025-03-14T09:03:00Z</dcterms:modified>
  <cp:revision>2</cp:revision>
  <dc:subject/>
  <dc:title/>
</cp:coreProperties>
</file>