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  <w:gridCol w:w="5812"/>
        <w:gridCol w:w="4046"/>
      </w:tblGrid>
      <w:tr>
        <w:trPr/>
        <w:tc>
          <w:tcPr>
            <w:tcW w:w="155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АОУ</w:t>
            </w:r>
          </w:p>
          <w:p>
            <w:pPr>
              <w:pStyle w:val="Normal"/>
              <w:jc w:val="right"/>
              <w:rPr/>
            </w:pPr>
            <w:r>
              <w:rPr/>
              <w:t>«Гимназия № 1 г. Орска»</w:t>
            </w:r>
          </w:p>
          <w:p>
            <w:pPr>
              <w:pStyle w:val="Normal"/>
              <w:jc w:val="right"/>
              <w:rPr/>
            </w:pPr>
            <w:r>
              <w:rPr/>
              <w:t>Е.А. Солопов</w:t>
            </w:r>
          </w:p>
          <w:p>
            <w:pPr>
              <w:pStyle w:val="Normal"/>
              <w:jc w:val="right"/>
              <w:rPr/>
            </w:pPr>
            <w:r>
              <w:rPr/>
              <w:t>___________</w:t>
            </w:r>
          </w:p>
          <w:p>
            <w:pPr>
              <w:pStyle w:val="Normal"/>
              <w:ind w:left="-567" w:hanging="0"/>
              <w:jc w:val="right"/>
              <w:rPr/>
            </w:pPr>
            <w:r>
              <w:rPr/>
              <w:t>«____» ________ 2022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(«дорожная карта») по подготовке выпускников 11-го класса</w:t>
      </w:r>
    </w:p>
    <w:p>
      <w:pPr>
        <w:pStyle w:val="Normal"/>
        <w:jc w:val="center"/>
        <w:rPr/>
      </w:pPr>
      <w:r>
        <w:rPr>
          <w:b/>
        </w:rPr>
        <w:t>__МАОУ «Гимназия №1 г. Орска»_</w:t>
      </w:r>
    </w:p>
    <w:p>
      <w:pPr>
        <w:pStyle w:val="Normal"/>
        <w:jc w:val="center"/>
        <w:rPr/>
      </w:pPr>
      <w:r>
        <w:rPr>
          <w:b/>
        </w:rPr>
        <w:t>к государственной итоговой аттестации в 2022/2023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Цель: </w:t>
      </w:r>
      <w:r>
        <w:rPr/>
        <w:t>обеспечение эффективной и планомерной работы гимназии по подготовке к ГИА в форме ЕГЭ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Задачи: </w:t>
      </w:r>
      <w:r>
        <w:rPr/>
        <w:t>1. Формирование базы данных выпускников.</w:t>
      </w:r>
    </w:p>
    <w:p>
      <w:pPr>
        <w:pStyle w:val="Normal"/>
        <w:jc w:val="both"/>
        <w:rPr/>
      </w:pPr>
      <w:r>
        <w:rPr/>
        <w:t>2. Обеспечение учащихся, их родителей и учителей актуальной и своевременной информацией о государственной итоговой аттестации.</w:t>
      </w:r>
    </w:p>
    <w:p>
      <w:pPr>
        <w:pStyle w:val="Normal"/>
        <w:jc w:val="both"/>
        <w:rPr/>
      </w:pPr>
      <w:r>
        <w:rPr/>
        <w:t>3.  Подготовка учащихся к успешной сдаче ЕГЭ.</w:t>
      </w:r>
    </w:p>
    <w:p>
      <w:pPr>
        <w:pStyle w:val="Normal"/>
        <w:jc w:val="both"/>
        <w:rPr>
          <w:b/>
          <w:b/>
          <w:u w:val="single"/>
        </w:rPr>
      </w:pPr>
      <w:r>
        <w:rPr/>
        <w:t>4. Рост числа высокобальных рабо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568"/>
        <w:gridCol w:w="2264"/>
        <w:gridCol w:w="3780"/>
      </w:tblGrid>
      <w:tr>
        <w:trPr>
          <w:trHeight w:val="363" w:hRule="atLeast"/>
        </w:trPr>
        <w:tc>
          <w:tcPr>
            <w:tcW w:w="155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 класс</w:t>
            </w:r>
          </w:p>
        </w:tc>
      </w:tr>
      <w:tr>
        <w:trPr>
          <w:trHeight w:val="36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и провед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е, инструктивное и ресурсное обеспечение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394" w:leader="none"/>
              </w:tabs>
              <w:spacing w:lineRule="exact" w:line="268"/>
              <w:ind w:left="105" w:hanging="0"/>
              <w:rPr/>
            </w:pPr>
            <w:r>
              <w:rPr>
                <w:sz w:val="24"/>
              </w:rPr>
              <w:t xml:space="preserve">Разработка   плана   подготовки 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  <w:tab/>
              <w:t>государственной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итоговой</w:t>
            </w:r>
          </w:p>
          <w:p>
            <w:pPr>
              <w:pStyle w:val="TableParagraph"/>
              <w:spacing w:lineRule="exact" w:line="274" w:before="7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аттестации по программам среднего общего образования в 2020-2021 учебном году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9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Авгус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приказов:</w:t>
            </w:r>
          </w:p>
          <w:p>
            <w:pPr>
              <w:pStyle w:val="TableParagraph"/>
              <w:spacing w:lineRule="exact" w:line="268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-    о проведении административной входной контрольной работы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1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Сент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auto" w:line="235"/>
              <w:ind w:left="465" w:right="98" w:hanging="360"/>
              <w:rPr>
                <w:sz w:val="24"/>
              </w:rPr>
            </w:pPr>
            <w:r>
              <w:rPr>
                <w:sz w:val="24"/>
              </w:rPr>
              <w:t>о проведении мониторинговых работ в формате ЕГЭ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29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 - 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68"/>
              <w:ind w:left="465" w:hanging="361"/>
              <w:rPr/>
            </w:pPr>
            <w:r>
              <w:rPr>
                <w:sz w:val="24"/>
              </w:rPr>
              <w:t>о проведении пробного итогового сочи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изложения)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6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68"/>
              <w:ind w:left="465" w:hanging="361"/>
              <w:rPr/>
            </w:pPr>
            <w:r>
              <w:rPr>
                <w:sz w:val="24"/>
              </w:rPr>
              <w:t>о проведении итогового сочи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изложения)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4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ека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268"/>
              <w:ind w:left="465" w:hanging="361"/>
              <w:rPr/>
            </w:pPr>
            <w:r>
              <w:rPr>
                <w:sz w:val="24"/>
              </w:rPr>
              <w:t>о проведении государственной итоговой аттестации обучающихся, освоивших образовательные программы среднего общего образования, в форме единого государственного экзамена в 2022году;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90"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структивно-методических совещаний с руководителями ШМО и учителями-предметниками по подготовке и проведению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ГИА-2022</w:t>
            </w:r>
          </w:p>
          <w:p>
            <w:pPr>
              <w:pStyle w:val="TableParagraph"/>
              <w:spacing w:before="4" w:after="0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вопросам: «Разработка модели педагогического сопровождения учащихся в период прохождения ГИА», «О реализации мероприятий в рамках региональной системы оценки качества образования (итоги диагностических работ)»,  организационно-технологического, методического обеспечения проведения итогового сочинения (изложения)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right="88" w:hanging="0"/>
              <w:rPr>
                <w:sz w:val="24"/>
              </w:rPr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-методическое обеспече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right="1553" w:hanging="0"/>
              <w:rPr>
                <w:sz w:val="24"/>
              </w:rPr>
            </w:pPr>
            <w:r>
              <w:rPr>
                <w:sz w:val="24"/>
              </w:rPr>
              <w:t>Формирование и координация плана повышения квалификации / профессиональной переподготовки педагог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29" w:right="120" w:firstLine="2"/>
              <w:rPr>
                <w:sz w:val="24"/>
              </w:rPr>
            </w:pPr>
            <w:r>
              <w:rPr>
                <w:sz w:val="24"/>
              </w:rPr>
              <w:t>В соответствии с графиком курсовой подгото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ение информационных стендов по итоговой аттестации выпуск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мещение информации на сайте гимназ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7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  <w:tab/>
              <w:t>педсоветов,</w:t>
              <w:tab/>
              <w:t>совещаний,</w:t>
              <w:tab/>
              <w:t>заседаний</w:t>
              <w:tab/>
              <w:t>ШМО</w:t>
              <w:tab/>
              <w:t>по</w:t>
              <w:tab/>
            </w:r>
            <w:r>
              <w:rPr>
                <w:spacing w:val="-3"/>
              </w:rPr>
              <w:t xml:space="preserve">вопросам </w:t>
            </w:r>
            <w:r>
              <w:rPr/>
              <w:t>подготовки к государственной итоговой аттестации</w:t>
            </w:r>
            <w:r>
              <w:rPr>
                <w:spacing w:val="-5"/>
              </w:rPr>
              <w:t xml:space="preserve"> </w:t>
            </w:r>
            <w:r>
              <w:rPr/>
              <w:t>выпуск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  <w:tab/>
              <w:t>инструктивных</w:t>
              <w:tab/>
              <w:t>совещаний</w:t>
              <w:tab/>
              <w:t>по</w:t>
              <w:tab/>
              <w:t>организации</w:t>
              <w:tab/>
              <w:t>подготовки обучающихся к итоговому сочинению</w:t>
            </w:r>
            <w:r>
              <w:rPr>
                <w:spacing w:val="-9"/>
              </w:rPr>
              <w:t xml:space="preserve"> </w:t>
            </w:r>
            <w:r>
              <w:rPr/>
              <w:t>(изложению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Октябрь - 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ндивидуальная работа по оказанию методической помощи учителям, работающим в 11 класса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1" w:hanging="52"/>
              <w:rPr>
                <w:sz w:val="24"/>
              </w:rPr>
            </w:pPr>
            <w:r>
              <w:rPr>
                <w:sz w:val="24"/>
              </w:rPr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ли ШМО, 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о-педагогическое сопровожде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уровня психологической готовности выпускников к ЕГЭ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сихологического сопровождения обучающихся по подготовке к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дивидуальной психологической помощи обучающимся в вопросах обучения и личностного разви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дивидуальной психологической помощи родителям в вопросах поддержки выпускников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обучающимися с низкими образовательными результат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учащихся с низкими образовательными результатами по итогам административных входных контрольных рабо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индивидуального образовательного маршрута учеников с низкой учебной мотивацие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ые беседы с учащимися, классными руководителями и учителями-предметниками по выявлению затруднений, препятствующих усвоению учебного материал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ифференцированного подхода при организации контроля усвоения знаний учащимися по отдельным темам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высокомативированных обучающихс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568"/>
        <w:gridCol w:w="2264"/>
        <w:gridCol w:w="3780"/>
      </w:tblGrid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пределение высокомотивированных учащихся  по итогам административных входных контрольных рабо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индивидуального образовательного маршрута высокомотивированных уче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ндивидуальных занятий для </w:t>
            </w:r>
            <w:r>
              <w:rPr>
                <w:sz w:val="23"/>
                <w:szCs w:val="23"/>
              </w:rPr>
              <w:t>высокомотивированных учеников</w:t>
            </w:r>
            <w:r>
              <w:rPr/>
              <w:t xml:space="preserve"> в каникулярный пери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межуточных срезов, контроль за уровнем подготовк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овершенствование математического образования школь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 учителей математики через различные формы (курсы повышения квалификации, в том числе дистанционные, обучающие семинары, тренинги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участия в мониторинговых и контрольных мероприятиях в рамках реализации концепции математического образ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участия выпускников  11 классов в on-line проектах по подготовке к ГИА в форме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чителя математики 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432" w:leader="none"/>
                <w:tab w:val="left" w:pos="708" w:leader="none"/>
              </w:tabs>
              <w:snapToGrid w:val="false"/>
              <w:rPr/>
            </w:pPr>
            <w:r>
              <w:rPr/>
              <w:t>Посещение уроков математики, внеурочных занятий по подготовке к итоговой аттестации по математи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о плану ВШ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обучающихся к написанию итогового сочин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Разъяснительная работа по процедуре проведения итогового сочинения (изложения). Размещение на сайте гимназии нормативной документации по подготовке и написанию итогового сочинения (изложения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/>
              <w:t xml:space="preserve">Сентябрь - 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Разъяснительная работа по требованиям к содержанию и по критериям оценивания сочин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/>
              <w:t xml:space="preserve">Сентябрь - 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, литературы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Проведение уроков обобщения, подготовки к сочине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- разбор конкретного литературного материала по каждому направлению т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- работа с шаблоном написания сочинения-рассу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- работа по орфографической грамотности учащихс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/>
              <w:t xml:space="preserve">Сентябрь – 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, литературы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rPr/>
            </w:pPr>
            <w:r>
              <w:rPr/>
              <w:t>Анализ типичных ошибок по итогам пробного сочинения, устранение выявленных недоче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, литературы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ирование обучающихся и их родителей (законных представителей) о портале информационной поддержки подготовки к  итоговому сочинению (изложению), размещение необходимой информации на сайте гимназ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ентябрь-дека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 родительских собраний по вопросам организации ЕГЭ и ознакомления с нормативно-правовой документаци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январь, 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и психологическое просвещение родите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нформационного стенда, размещение информации на сайт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ориентационная работа с выпускника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знакомление учащихся с современным рынком труда и профессиям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-ль, соц. педагог Полосихина Е. С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диагностическая работа по выявлению склонностей к различным направлениям деятель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 Скорова Т. В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портале «Проектория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 Полосихина Е. С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нятий по повышению </w:t>
            </w:r>
            <w:r>
              <w:rPr>
                <w:color w:val="000000"/>
                <w:shd w:fill="FFFFFF" w:val="clear"/>
              </w:rPr>
              <w:t>финансовой грамот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онова Н. Н. преподаватель </w:t>
            </w:r>
            <w:r>
              <w:rPr>
                <w:color w:val="000000"/>
                <w:shd w:fill="FFFFFF" w:val="clear"/>
              </w:rPr>
              <w:t>факультатива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«Днях открытых дверей» в ВУЗа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внутришкольного контроля подготовки выпускников к ГИ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ЕГЭ за последние три го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имназии Е. А. Солопов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ходного, промежуточного и итогового контрольных срез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, апрель-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еализацией ИОМ учащихся с низкими образовательными результатами и высокомотивированных уч-ся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ндивидуальной работы педагогов с выпускниками в системе подготовки к ЕГЭ. Посещение уроков, дополнительных заня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ка отчетных, информационных, методических материалов по анализу результатов мониторинговых контрольных работ, пробных экзаменов,  ЕГЭ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, 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щение уроков членами администрации, руководителями ШМ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: «Контроль  организации  индивидуальной работы с  обучающихся  группы «риск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контроль  «Организация занятий с разными категориями обучающихся в каникулярное время</w:t>
            </w:r>
            <w:r>
              <w:rPr>
                <w:lang w:eastAsia="zh-CN"/>
              </w:rPr>
              <w:t>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нтроль «Преподавание истории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Тематический контроль: «Деятельность учителей  по повышению качества подготовки выпускников к ЕГЭ по предметам по выбору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претендентами на аттестат особого образца, на медаль </w:t>
            </w:r>
            <w:r>
              <w:rPr>
                <w:spacing w:val="-5"/>
              </w:rPr>
              <w:t>«За особые успехи в учении»</w:t>
            </w:r>
            <w:r>
              <w:rPr/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39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дминистративных,  оперативных и методических  совещаний  по вопросам организации проведения итоговой аттестации в 2021-2022 учебном году, по итогам ВШК, по организации работы по индивидуальным образовательным маршрута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рук-ли ШМО</w:t>
            </w:r>
          </w:p>
        </w:tc>
      </w:tr>
      <w:tr>
        <w:trPr>
          <w:trHeight w:val="39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вышение качества образования по отдельным общеобразовательным предметам. Диагностические процедуры и мониторинговые исследова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ЕГЭ за последние три года, составление плана подготовки выпуск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диагностических материалов, удобных сайтов для подготовки к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типовых заданий КИМов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ых и групповых консультаций для устранения пробелов в знаниях учащихс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каникулярной школы для более глубокого и полного погружения в изучаемый предмет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ку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ый мониторинг тетрадей уч-ся для подготовки к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ализация технологии проведения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здание базы данных выпускник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здание базы данных выбранных предмет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Организация тренингов по заполнению бланков регистрации и ответов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здание базы данных организаторов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рганизация прохождения обучения организаторов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По плану РЦР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одготовка инструктивного материал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  <w:tr>
        <w:trPr>
          <w:trHeight w:val="1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дение ЕГ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Бахуревич С. В., Никонова С. И.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465" w:hanging="360"/>
      </w:pPr>
      <w:rPr>
        <w:rFonts w:ascii="Symbol" w:hAnsi="Symbol" w:cs="Symbol" w:hint="default"/>
        <w:sz w:val="18"/>
        <w:szCs w:val="18"/>
        <w:w w:val="101"/>
        <w:lang w:val="ru-RU" w:bidi="ru-RU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465" w:hanging="360"/>
      </w:pPr>
      <w:rPr>
        <w:rFonts w:ascii="Symbol" w:hAnsi="Symbol" w:cs="Symbol" w:hint="default"/>
        <w:sz w:val="18"/>
        <w:szCs w:val="18"/>
        <w:w w:val="101"/>
        <w:lang w:val="ru-RU" w:bidi="ru-RU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465" w:hanging="360"/>
      </w:pPr>
      <w:rPr>
        <w:rFonts w:ascii="Symbol" w:hAnsi="Symbol" w:cs="Symbol" w:hint="default"/>
        <w:sz w:val="18"/>
        <w:szCs w:val="18"/>
        <w:w w:val="101"/>
        <w:lang w:val="ru-RU" w:bidi="ru-RU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465" w:hanging="360"/>
      </w:pPr>
      <w:rPr>
        <w:rFonts w:ascii="Symbol" w:hAnsi="Symbol" w:cs="Symbol" w:hint="default"/>
        <w:sz w:val="18"/>
        <w:szCs w:val="18"/>
        <w:w w:val="101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eastAsia="Symbol" w:cs="Symbol"/>
      <w:w w:val="101"/>
      <w:sz w:val="18"/>
      <w:szCs w:val="18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Times New Roman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59:00Z</dcterms:created>
  <dc:creator>EGE</dc:creator>
  <dc:description/>
  <cp:keywords/>
  <dc:language>en-US</dc:language>
  <cp:lastModifiedBy>user</cp:lastModifiedBy>
  <cp:lastPrinted>2022-09-23T13:24:00Z</cp:lastPrinted>
  <dcterms:modified xsi:type="dcterms:W3CDTF">2022-09-23T08:30:00Z</dcterms:modified>
  <cp:revision>46</cp:revision>
  <dc:subject/>
  <dc:title>Примерный план-график</dc:title>
</cp:coreProperties>
</file>