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и к рабочим программ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ней школы (в рамках реализации ФГОС СО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ласс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-11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часов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0 класс – 238 ч 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льенкова Татьяна Сергеевна</w:t>
              <w:br/>
              <w:t>Романенко Наталья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Хрычева Маргарита Николаевн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математи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на базовом уров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его (полного) общего образования направлено на достижение следующих целей: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математике как универсальном языке науки, средстве моделирования явлений и процессов, об идеях и методах математики;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      </w:r>
          </w:p>
          <w:p>
            <w:pPr>
              <w:pStyle w:val="ConsPlusNormal"/>
              <w:ind w:lef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математи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на профильном уров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его (полного) общего образования направлено на достижение следующих целей: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идеях и методах математики; о математике как универсальном языке науки, средстве моделирования явлений и процессов;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языком математики в устной и письменной форме, математическими знаниями и умениями, необходимыми для изучения школьных естественнонаучных дисциплин, продолжения образования и освоения избранной специальности на современном уровне;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, алгоритмической культуры, пространственного воображения, математического мышления и интуиции, творческих способностей, необходимых для продолжения образования и для самостоятельной деятельности в области математики и ее приложений в будущей профессиональной деятельности;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средствами математики культуры личности через знакомство с историей развития математики, эволюцией математических идей; понимания значимости математики для научно-технического прогресса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7:27:00Z</dcterms:created>
  <dc:creator>1</dc:creator>
  <dc:description/>
  <cp:keywords/>
  <dc:language>en-US</dc:language>
  <cp:lastModifiedBy>user</cp:lastModifiedBy>
  <dcterms:modified xsi:type="dcterms:W3CDTF">2023-02-01T04:00:00Z</dcterms:modified>
  <cp:revision>9</cp:revision>
  <dc:subject/>
  <dc:title/>
</cp:coreProperties>
</file>